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1/1b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říj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Pan Václav Bláhovec, Vlkonice, Vacov – žádost o prodloužení nájmu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dná se o prodejní stánek číslo 2 a prodejní stánek číslo 6 na tržnici u kostela Svaté Markét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arianta A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Trvá</w:t>
      </w:r>
    </w:p>
    <w:p>
      <w:pPr>
        <w:pStyle w:val="Normal"/>
        <w:jc w:val="both"/>
        <w:rPr/>
      </w:pPr>
      <w:r>
        <w:rPr/>
        <w:t xml:space="preserve">na usnesení Rady města Strakonice  číslo 2456/2016 ze dne 17. srpna 2016, týkající se neprodloužení nájemní smlouvy číslo 2013 - 417 a nájemní smlouvy číslo 2014 - 266, uzavřené s panem Václavem Bláhovcem, Vlkonice 53, Vacov, to znamená, že již nedojde k automatickému obnovení nájmu u výše uvedených smluv a dojde k jejich ukončení. </w:t>
      </w:r>
    </w:p>
    <w:p>
      <w:pPr>
        <w:pStyle w:val="Normal"/>
        <w:jc w:val="both"/>
        <w:rPr/>
      </w:pPr>
      <w:r>
        <w:rPr/>
        <w:t xml:space="preserve">To je nájemní smlouva číslo 2013-417 bude ukončena k 13. říjnu 2016 a  nájemní smlouva číslo 2014-266 bude ukončena k 19. říjnu 201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arianta B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vyhlášením záměru  na pronájem prodejního stánku číslo 2 včetně části pozemku p.č. st. 308 pod a před stánkem (markýza) o velikosti  cca 20 m</w:t>
      </w:r>
      <w:r>
        <w:rPr>
          <w:vertAlign w:val="superscript"/>
        </w:rPr>
        <w:t>2</w:t>
      </w:r>
      <w:r>
        <w:rPr/>
        <w:t xml:space="preserve"> , vše v k.ú. Strakonice a to na dobu určitou do 31. 12. 2016</w:t>
      </w:r>
    </w:p>
    <w:p>
      <w:pPr>
        <w:pStyle w:val="Normal"/>
        <w:jc w:val="both"/>
        <w:rPr/>
      </w:pPr>
      <w:r>
        <w:rPr/>
        <w:t xml:space="preserve">- kde je stanovena minimální výše nájmu za užívání tohoto stánku 3.500,- Kč měsíčně v případě uzavření nájemní smlouvy na dobu určitou 12 měsíců bez DPH + inflace + náklady na služby a energie dle poměrových měřidel, </w:t>
      </w:r>
    </w:p>
    <w:p>
      <w:pPr>
        <w:pStyle w:val="Normal"/>
        <w:jc w:val="both"/>
        <w:rPr/>
      </w:pPr>
      <w:r>
        <w:rPr/>
        <w:t xml:space="preserve">V ceně nájmu za užívání výše uvedeného  prodejního stánku číslo 2 je zahrnuto užívání společného sociálního zařízení a  úklidové komory, tj. stánku číslo 11, dále náklady za spotřebu elektrické energie, vody ve stánku číslo 11,  kdy budoucí uživatel prodejního stánku má právo  toto  sociální zařízení užívat, ale i povinnost o něj pečovat. </w:t>
      </w:r>
    </w:p>
    <w:p>
      <w:pPr>
        <w:pStyle w:val="Heading3"/>
        <w:rPr/>
      </w:pPr>
      <w:r>
        <w:rPr/>
        <w:t>VI. Souhlasí</w:t>
      </w:r>
    </w:p>
    <w:p>
      <w:pPr>
        <w:pStyle w:val="Normal"/>
        <w:jc w:val="both"/>
        <w:rPr/>
      </w:pPr>
      <w:r>
        <w:rPr/>
        <w:t>s vyhlášením záměru  na pronájem prodejního stánku číslo 6 včetně části pozemku p.č.st. 308 pod a před stánkem (markýza) o velikosti cca 20 m</w:t>
      </w:r>
      <w:r>
        <w:rPr>
          <w:vertAlign w:val="superscript"/>
        </w:rPr>
        <w:t>2</w:t>
      </w:r>
      <w:r>
        <w:rPr/>
        <w:t xml:space="preserve"> ,  vše  v k.ú. Strakonice a to na dobu určitou do 31. 12. 2016 </w:t>
      </w:r>
    </w:p>
    <w:p>
      <w:pPr>
        <w:pStyle w:val="Normal"/>
        <w:jc w:val="both"/>
        <w:rPr/>
      </w:pPr>
      <w:r>
        <w:rPr/>
        <w:t xml:space="preserve">- kde je stanovena minimální výše nájmu za užívání tohoto stánku 3.500,- Kč měsíčně v případě uzavření nájemní smlouvy na dobu určitou 12 měsíců bez DPH + inflace + náklady na služby a energie dle poměrových měřidel, </w:t>
      </w:r>
    </w:p>
    <w:p>
      <w:pPr>
        <w:pStyle w:val="Normal"/>
        <w:jc w:val="both"/>
        <w:rPr/>
      </w:pPr>
      <w:r>
        <w:rPr/>
        <w:t xml:space="preserve">V ceně nájmu za užívání výše uvedeného  prodejního stánku číslo 6 je zahrnuto užívání společného sociálního zařízení a  úklidové komory, tj. stánku číslo 11, dále náklady za spotřebu elektrické energie, vody ve stánku číslo 11,  kdy budoucí uživatel prodejního stánku má právo  toto  sociální zařízení užívat, ale i povinnost o něj pečov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) Žádost o uzavření smlouvy o smlouvě budoucí o zřízení věcného břemene č. 1030033767/001 v souvislosti s projektovou přípravou stavby: „</w:t>
      </w:r>
      <w:r>
        <w:rPr>
          <w:szCs w:val="20"/>
        </w:rPr>
        <w:t>Dražejov – vodojem -kNN</w:t>
      </w:r>
      <w:r>
        <w:rPr/>
        <w:t xml:space="preserve">“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 zastoupení: UNIELEKTRO Strakonice s.r.o., Radošovice 149, 386 01 Strakonice</w:t>
      </w:r>
    </w:p>
    <w:p>
      <w:pPr>
        <w:pStyle w:val="Normal"/>
        <w:jc w:val="both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 rámci stavby dojde k uložení zemního kabelového vedení NN v délce cca 17 bm a osazení nového kabelového pilíře do pozemků v majetku města Strakonice p.č. 1306 a p.č. st.104 v k.ú. Dražejov u Strakonic.</w:t>
      </w:r>
    </w:p>
    <w:p>
      <w:pPr>
        <w:pStyle w:val="Normal"/>
        <w:jc w:val="both"/>
        <w:textAlignment w:val="baseline"/>
        <w:rPr>
          <w:b/>
          <w:b/>
          <w:sz w:val="28"/>
          <w:szCs w:val="20"/>
          <w:highlight w:val="yellow"/>
        </w:rPr>
      </w:pPr>
      <w:r>
        <w:rPr>
          <w:b/>
          <w:sz w:val="28"/>
          <w:szCs w:val="20"/>
          <w:highlight w:val="yellow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Majetkový odbor (ing. Blahout) doporučuje přijmout následující usnesení:  </w:t>
      </w:r>
    </w:p>
    <w:p>
      <w:pPr>
        <w:pStyle w:val="Normal"/>
        <w:jc w:val="both"/>
        <w:textAlignment w:val="baseline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Normal"/>
        <w:jc w:val="both"/>
        <w:textAlignment w:val="baseline"/>
        <w:rPr>
          <w:bCs/>
          <w:i/>
          <w:i/>
          <w:iCs/>
          <w:szCs w:val="20"/>
        </w:rPr>
      </w:pPr>
      <w:r>
        <w:rPr>
          <w:b/>
          <w:szCs w:val="20"/>
          <w:u w:val="single"/>
        </w:rPr>
        <w:t>Návrh usnesení 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Cs w:val="20"/>
        </w:rPr>
      </w:pPr>
      <w:r>
        <w:rPr>
          <w:szCs w:val="20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textAlignment w:val="baseline"/>
        <w:rPr/>
      </w:pPr>
      <w:r>
        <w:rPr>
          <w:bCs/>
          <w:szCs w:val="20"/>
        </w:rPr>
        <w:t xml:space="preserve">s uzavřením smlouvy o smlouvě budoucí o zřízení věcného břemene č. 1030033767/001, kterou se smluvní strany zavazují uzavřít smlouvu o věcném břemeni  pro uložení energetického zařízení do pozemků v majetku města Strakonice p.č. 1306 a p.č. st.104 v k.ú. Dražejov u Strakonic v souvislosti </w:t>
      </w:r>
      <w:r>
        <w:rPr>
          <w:bCs/>
        </w:rPr>
        <w:t>s projektovou přípravou stavby: „Dražejov – vodojem - kNN“</w:t>
      </w:r>
      <w:r>
        <w:rPr>
          <w:bCs/>
          <w:szCs w:val="20"/>
        </w:rPr>
        <w:t>, dle sazebníku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starostu podpisem předmětné  smlouv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Příloha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3) Nájemní smlouva k pozemku parc.č. 1066/112 v kat. území Strakonice – dodatek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b w:val="false"/>
          <w:sz w:val="24"/>
          <w:u w:val="none"/>
        </w:rPr>
        <w:t>Město Strakonice má ve spolupráci s dalšími subjekty zájem na výstavbě dopravního terminálu Strakonice, který by tvořil moderní dopravní uzel s úzkou vazbou autobusového a železničního nádraží a dostatečné kapacity parkování pro potřeby autobusového a železničního nádraží.</w:t>
      </w:r>
    </w:p>
    <w:p>
      <w:pPr>
        <w:pStyle w:val="Normal"/>
        <w:jc w:val="both"/>
        <w:rPr/>
      </w:pPr>
      <w:r>
        <w:rPr/>
        <w:t>Jedním z pozemků, které mají být výstavbou dotčeny je i pozemek parc.č. 1066/112 v kat. území Strakonice, který je ovšem pronajat (společně ještě s pozemkem parc.č. st. 3891 v kat. území Strakonice) na dobu určitou společnosti Billa Reality spol. s r.o.. Nájemní smlouva byla uzavřena dne 11.8.1997 na dobu 50 let.</w:t>
      </w:r>
    </w:p>
    <w:p>
      <w:pPr>
        <w:pStyle w:val="Normal"/>
        <w:jc w:val="both"/>
        <w:rPr/>
      </w:pPr>
      <w:r>
        <w:rPr/>
        <w:t>Dle sdělení společnosti ČSAD STTRANS, která připravuje realizaci výstavby dopravního terminálu, je nájemce s výstavbou seznámen a souhlasí s ní.</w:t>
      </w:r>
    </w:p>
    <w:p>
      <w:pPr>
        <w:pStyle w:val="Normal"/>
        <w:jc w:val="both"/>
        <w:rPr/>
      </w:pPr>
      <w:r>
        <w:rPr/>
        <w:t xml:space="preserve">Nájemce byl požádán o zaslání vyjádření k možnosti zúžení předmětu nájemní smlouvy. Písemná odpověď dosud doručena nebyla.  </w:t>
      </w:r>
    </w:p>
    <w:p>
      <w:pPr>
        <w:pStyle w:val="Normal"/>
        <w:jc w:val="both"/>
        <w:rPr/>
      </w:pPr>
      <w:r>
        <w:rPr/>
        <w:t xml:space="preserve">Pozemky, které jsou nutné pro realizaci výstavby dopravního terminálu, je nutné mít právně volné, a proto je nutné uzavřít s nájemcem dodatek k nájemní smlouvě a předmět nájmu zúžit. </w:t>
      </w:r>
    </w:p>
    <w:p>
      <w:pPr>
        <w:pStyle w:val="Normal"/>
        <w:jc w:val="both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>
          <w:iCs/>
        </w:rPr>
      </w:pPr>
      <w:r>
        <w:rPr>
          <w:iCs/>
        </w:rPr>
        <w:t>s uzavřením dodatku k nájemní smlouvě č. 99-051 ze dne 11.8.1997 se společností Billa Reality spol. s r.o., IČ 41603575, se sídlem Modletice 67, 251 01 Říčany u Prahy, jehož předmětem bude zúžení předmětu nájmu, tak že nově bude předmětem nájmu pozemek parc. č. st. 3891 a část pozemku parc.č 1066/112 - plocha před zadním vjezdem do budovy prodejny Billy (viz grafická příloha).</w:t>
      </w:r>
    </w:p>
    <w:p>
      <w:pPr>
        <w:pStyle w:val="Heading3"/>
        <w:jc w:val="both"/>
        <w:rPr/>
      </w:pPr>
      <w:r>
        <w:rPr/>
        <w:t xml:space="preserve">II. Pověřuje  </w:t>
      </w:r>
    </w:p>
    <w:p>
      <w:pPr>
        <w:pStyle w:val="Normal"/>
        <w:jc w:val="both"/>
        <w:rPr>
          <w:iCs/>
        </w:rPr>
      </w:pPr>
      <w:r>
        <w:rPr>
          <w:iCs/>
        </w:rPr>
        <w:t>starostu podpisem předmětného dodatku ke smlou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3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3Char">
    <w:name w:val="Základní text 3 Char"/>
    <w:qFormat/>
    <w:rPr>
      <w:b/>
      <w:bCs/>
      <w:color w:val="000000"/>
      <w:sz w:val="24"/>
      <w:szCs w:val="24"/>
      <w:lang w:eastAsia="zh-C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24:00Z</dcterms:created>
  <dc:creator>Lachova</dc:creator>
  <dc:description/>
  <cp:keywords/>
  <dc:language>en-US</dc:language>
  <cp:lastModifiedBy>Miroslava Havrdová</cp:lastModifiedBy>
  <cp:lastPrinted>2016-10-12T10:16:00Z</cp:lastPrinted>
  <dcterms:modified xsi:type="dcterms:W3CDTF">2016-10-13T12:18:00Z</dcterms:modified>
  <cp:revision>3</cp:revision>
  <dc:subject/>
  <dc:title>Městský úřad Strakonice</dc:title>
</cp:coreProperties>
</file>